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жұмыс бағдарламасының  қосымшасы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пән бойынша оқыту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2012-2013 оқу жылына арналған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                                     </w:t>
      </w:r>
      <w:r>
        <w:rPr>
          <w:b/>
          <w:sz w:val="20"/>
          <w:szCs w:val="20"/>
          <w:lang w:val="kk-KZ"/>
        </w:rPr>
        <w:t xml:space="preserve">МАӨТ3303 – Мал азығын өндіру 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1"/>
        <w:gridCol w:w="156"/>
        <w:gridCol w:w="393"/>
        <w:gridCol w:w="28"/>
        <w:gridCol w:w="158"/>
        <w:gridCol w:w="53"/>
        <w:gridCol w:w="90"/>
        <w:gridCol w:w="322"/>
        <w:gridCol w:w="256"/>
        <w:gridCol w:w="459"/>
        <w:gridCol w:w="614"/>
        <w:gridCol w:w="896"/>
        <w:gridCol w:w="51"/>
        <w:gridCol w:w="313"/>
        <w:gridCol w:w="957"/>
        <w:gridCol w:w="650"/>
        <w:gridCol w:w="309"/>
        <w:gridCol w:w="323"/>
        <w:gridCol w:w="403"/>
        <w:gridCol w:w="990"/>
        <w:gridCol w:w="1230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грарлық-биологиялық</w:t>
            </w:r>
          </w:p>
        </w:tc>
      </w:tr>
      <w:tr>
        <w:trPr/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мандық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</w:t>
            </w:r>
            <w:r>
              <w:rPr>
                <w:sz w:val="20"/>
                <w:szCs w:val="20"/>
                <w:lang w:val="kk-KZ"/>
              </w:rPr>
              <w:t>5В</w:t>
            </w:r>
            <w:r>
              <w:rPr>
                <w:sz w:val="20"/>
                <w:szCs w:val="20"/>
              </w:rPr>
              <w:t>080100</w:t>
            </w:r>
            <w:r>
              <w:rPr>
                <w:sz w:val="20"/>
                <w:szCs w:val="20"/>
                <w:lang w:val="kk-KZ"/>
              </w:rPr>
              <w:t>-Агрономия</w:t>
            </w:r>
          </w:p>
        </w:tc>
      </w:tr>
      <w:tr>
        <w:trPr/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ыту нысаны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</w:tr>
      <w:tr>
        <w:trPr/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ән циклы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П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і</w:t>
            </w:r>
          </w:p>
        </w:tc>
      </w:tr>
      <w:tr>
        <w:trPr/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едит саны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тар саны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0</w:t>
            </w:r>
          </w:p>
        </w:tc>
      </w:tr>
      <w:tr>
        <w:trPr/>
        <w:tc>
          <w:tcPr>
            <w:tcW w:w="3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абақ өткізу орны </w:t>
            </w:r>
          </w:p>
        </w:tc>
        <w:tc>
          <w:tcPr>
            <w:tcW w:w="6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тар бекітілген кесте бойынша №2 ғимаратта өткізіледі</w:t>
            </w:r>
          </w:p>
        </w:tc>
      </w:tr>
      <w:tr>
        <w:trPr/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 жетекшісі</w:t>
            </w:r>
          </w:p>
        </w:tc>
        <w:tc>
          <w:tcPr>
            <w:tcW w:w="7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имбаев Бакытбек Жандарович      а.ш.ғ.к.</w:t>
            </w:r>
          </w:p>
        </w:tc>
      </w:tr>
      <w:tr>
        <w:trPr/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шы</w:t>
            </w:r>
          </w:p>
        </w:tc>
        <w:tc>
          <w:tcPr>
            <w:tcW w:w="7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имбаев Бакытбек Жандарович      а.ш.ғ.к.</w:t>
            </w:r>
          </w:p>
        </w:tc>
      </w:tr>
      <w:tr>
        <w:trPr/>
        <w:tc>
          <w:tcPr>
            <w:tcW w:w="26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А</w:t>
            </w:r>
            <w:r>
              <w:rPr>
                <w:sz w:val="20"/>
                <w:szCs w:val="20"/>
                <w:lang w:val="kk-KZ"/>
              </w:rPr>
              <w:t>ОӨЖ</w:t>
            </w:r>
            <w:r>
              <w:rPr>
                <w:sz w:val="20"/>
                <w:szCs w:val="20"/>
              </w:rPr>
              <w:t xml:space="preserve"> ж.)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</w:tr>
      <w:tr>
        <w:trPr/>
        <w:tc>
          <w:tcPr>
            <w:tcW w:w="26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нбі 12.00-13.00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енбі 12.00-13.00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b/>
                <w:sz w:val="20"/>
                <w:szCs w:val="20"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ереквизиттер</w:t>
            </w:r>
          </w:p>
        </w:tc>
        <w:tc>
          <w:tcPr>
            <w:tcW w:w="8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иология, ботаника, топырақтану, өсімдік физиологиясы, егіншілік.</w:t>
            </w:r>
          </w:p>
        </w:tc>
      </w:tr>
      <w:tr>
        <w:trPr/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остреквизиттер</w:t>
            </w:r>
          </w:p>
        </w:tc>
        <w:tc>
          <w:tcPr>
            <w:tcW w:w="80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Мал азығын өндіру шаруашылығы пәнін оқу болашақтағы бакалавр агрономдарға керекті білім береді, тәжірибелік дағдығуға мұмкіншілік жасайды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қсаты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Студенттердің мал азығын өндіру ойын дамыту, біліктілігін көтеру 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ері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Интенсивті технологиясын өндіру арқылы егістіктің гектарынан сапалы мол өнім, м.а.б. , қажетті аминокислота және протеин алу, сонымен қатар жеткілікті біліктілік және білім құрастыру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b/>
                <w:sz w:val="20"/>
                <w:szCs w:val="20"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әж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Зер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ОӨЖ топ.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СӨЖ</w:t>
            </w:r>
            <w:r>
              <w:rPr>
                <w:sz w:val="20"/>
                <w:szCs w:val="20"/>
              </w:rPr>
              <w:t xml:space="preserve"> ж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кредит </w:t>
            </w:r>
            <w:r>
              <w:rPr>
                <w:sz w:val="20"/>
                <w:szCs w:val="20"/>
                <w:lang w:val="kk-KZ"/>
              </w:rPr>
              <w:t xml:space="preserve"> 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</w:t>
            </w: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sz w:val="20"/>
                <w:szCs w:val="20"/>
                <w:lang w:val="kk-KZ"/>
              </w:rPr>
              <w:t>3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</w:t>
            </w:r>
            <w:r>
              <w:rPr>
                <w:sz w:val="20"/>
                <w:szCs w:val="20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л шаруашылығының дамуындағы мал азықтық базаның ролі . Мал азығының түр-түрлері және оларды өндіру. Сүрлемдік дақылдары. Шалғындық шаруашылығының негіздері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 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 Курсты игеру пассивтi емес белсенді болуы тиiс. Сондықтан студент әрдайым жүйелiк түрде сабақтарға дайын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ып, СӨЖ орындауы тиiс. Студент дәрiс және тәжiрибелiк сабақтарына дайын келуi тиiс. Сабақтарға дайындық тестi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немесе ауызша түрде тексерiледi.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Барлық бақылау түрлерi оңсыз баға алған кезде бiр рет қайта тапсырылады. Бұл орайда балдар 0,8 коэффициентiмен азайтылад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Оң бағамен қайта тапсыруға болмайд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Студент сабақтан себепсiз қалмауы тиiс. Себебi бойынша тәжiрибелiк сабақтан қалған болса, бекiтiлген мерзiмде орнын толтыруы тиiс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. Можаев Н.И.,Серікпаев Н.А., Стыбаев Ғ. Ж. Мал азығын өндіру. (агрономия және ботаника негіздері). Алматы. 2011. – 504б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>2. . Әубәкір Қ.,т.б. Мал азығын өндіру. Алматы. 2011. – 488 б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.Можаев Н.И., Серікпаев Н.А.. Кормопроизводство.Астана. 2007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. .Можаев Н.И., Копытин И.П.  Кормопроизводство. Алма-ата. Кайнар.1986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. .Можаев Н.И., Серікпаев Н.А.Практикум по кормопроизводству. Астана. 2007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. .Можаев Н.И., Аринов К.К., Нургалиев Н., Можаев А.Н. Растениводство. Акмола.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k-KZ"/>
              </w:rPr>
              <w:t xml:space="preserve">7.Оразбаев К.Ш. Система производства кормов в Костанайской области. 2007..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ымша</w:t>
            </w:r>
          </w:p>
        </w:tc>
        <w:tc>
          <w:tcPr>
            <w:tcW w:w="8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.Можаев Н.И. и др. Практикум по растениеводству. Астана 2003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.Зафрен Н.Я. Технология приготовления кормов. (Справочное пособие). М.Колос.1977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           </w:t>
            </w:r>
            <w:r>
              <w:rPr>
                <w:sz w:val="20"/>
                <w:szCs w:val="20"/>
                <w:lang w:val="kk-KZ"/>
              </w:rPr>
              <w:t>10.Справочник по кормопрооизводству. М.: Колос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8 Күнтізбелік-тақырыптық жоспар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783"/>
        <w:gridCol w:w="3780"/>
        <w:gridCol w:w="783"/>
        <w:gridCol w:w="2574"/>
        <w:gridCol w:w="567"/>
        <w:gridCol w:w="36"/>
        <w:gridCol w:w="2997"/>
        <w:gridCol w:w="540"/>
      </w:tblGrid>
      <w:tr>
        <w:trPr>
          <w:trHeight w:val="6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№ </w:t>
            </w:r>
            <w:r>
              <w:rPr>
                <w:sz w:val="18"/>
                <w:szCs w:val="18"/>
                <w:lang w:val="kk-KZ"/>
              </w:rPr>
              <w:t>ап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әжірибелік сабақтарының тақырыпта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Зертхана сабақтарының тақырыпта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ООӨЖ (ағым бойынш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ауд. тақырыптары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ОӨЖ (топтар бойынш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Бақлау тү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</w:tr>
      <w:tr>
        <w:trPr>
          <w:trHeight w:val="167" w:hRule="atLeast"/>
          <w:cantSplit w:val="true"/>
        </w:trPr>
        <w:tc>
          <w:tcPr>
            <w:tcW w:w="1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Мал азығын –өндіру ғылыми пән. Мал азығына және өнімдеріне азықтық баға беру методікасы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Р мал азығының өндірісінің дамуының негізгі бағытт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Бір жылдық асбұршақ шөпт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Бір жылдық асбұршақ шөптері.(асбұршақ, вмка, чина, пелюшка және басқалар)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іржылдық астықтық шөпт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іржылдық астықтық шөптері (Судан шөбі, могар және басқа)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л шаруашылығының даму тарих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Көпжылдық астықтық және асбұршақ шөпт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л азығына және жасыл шөпке баға беру методика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Фуражды дақылдар (арпа, сұлы)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Копжылдық асбұршақ шөпт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Фуражды дақылдар ( жұгері, сорго)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пжылдық астықты шөптер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Мал азығын, сүрлемді, сенажды және т.б. әзірлеу технологияс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Дәнді-асбұршақты дақылдар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Фуражды дақылдар( астықты және асбұршақт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18"/>
                <w:szCs w:val="18"/>
                <w:lang w:val="kk-KZ"/>
              </w:rPr>
              <w:t>Тамыржемісті дақылдар (мал азықтық қызылша, сәбіз, тарна, турнепс).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Фуражды дақылдар (арпа, сұлы)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үйнектіжемісті дақылдар( картоп,жер алмұрты)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ндіасбұршақ дақылда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абындықтармен жайылымдардың негізгі жақсарту жұйес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Сүрлемдік дақылдар (жұгері, күнбағыс, мал азықтық қырыққабат)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үйнекті-тамыржемістілер, сүрлемдік жә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ша дақылдары. Қарбыз, қауын, кәді,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ша дақылда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абындық өсімдіктерінің биологиялық және зкологиялық негіздер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стүрлі емес және аз таралған дақылда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Мәдени жайылымдарды қалыптастыру және тиімді пайдалан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абындық мал азықтық өсімдіктер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биғи мал азықтық жайылымдар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үрлемдік дақылдар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абиғи шабындықтардың беткі қабатын жақсарту жұйесі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 xml:space="preserve">Шаруа үшін қажетті мал азық қорының мөлшерін есептеу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Комбикорм әзірлеу үшін өажеттң затта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Барлық саға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kk-KZ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060"/>
        <w:gridCol w:w="819"/>
        <w:gridCol w:w="360"/>
        <w:gridCol w:w="360"/>
        <w:gridCol w:w="360"/>
        <w:gridCol w:w="360"/>
        <w:gridCol w:w="360"/>
        <w:gridCol w:w="360"/>
        <w:gridCol w:w="360"/>
        <w:gridCol w:w="540"/>
        <w:gridCol w:w="360"/>
        <w:gridCol w:w="540"/>
        <w:gridCol w:w="576"/>
        <w:gridCol w:w="576"/>
        <w:gridCol w:w="487"/>
        <w:gridCol w:w="486"/>
        <w:gridCol w:w="575"/>
        <w:gridCol w:w="90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6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 жұмыстарын орында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*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хана жұмыстарын орында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Баянда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Рефер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Коллоквиум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8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ЕМТИХ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4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ind w:hanging="91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rPr/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  <w:t>10  ОӨЖ тапсырмалары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954"/>
        <w:gridCol w:w="1496"/>
        <w:gridCol w:w="1510"/>
        <w:gridCol w:w="1260"/>
      </w:tblGrid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9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л азығын бағала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ООӨЖ сабағына  презентация жас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бикорм әзірлеу үшін азықтық затта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үра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Жаңа мал азықтық дақылдар (Рапс, ақ қыша, қүлқайыр. Өсіру агротехникасының ерекшеліктері.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оллоквиумға дайындал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Шөпқоспасы. Түрлері. Астықты және асбұршақтықоспалары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1,2,3</w:t>
            </w:r>
            <w:r>
              <w:rPr>
                <w:sz w:val="20"/>
                <w:szCs w:val="20"/>
                <w:lang w:val="kk-KZ"/>
              </w:rPr>
              <w:t>,7,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ухбаттасу. Тапсырма тапсы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Пішен әзірлеу технологиясы және оны сақта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1,2,3</w:t>
            </w:r>
            <w:r>
              <w:rPr>
                <w:sz w:val="20"/>
                <w:szCs w:val="20"/>
                <w:lang w:val="kk-KZ"/>
              </w:rPr>
              <w:t>,7,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Көпжылдық шөптердің тұқым шаруашылығы. Тұқымға арналған егістіктерді орналастыру. Тұқымды егуге әзірле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4,5,б,7,8,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іржылдық астықты шөптер. Олардың ауылшаруашылық маңызы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0"/>
                <w:szCs w:val="20"/>
                <w:lang w:val="kk-KZ"/>
              </w:rPr>
              <w:t xml:space="preserve">4,5,5б,6,7,8,9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азбаша жұмы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нуарларға комбикормді беру және оны сақтау әдістер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2,3,5б,7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ухбаттас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л азыққа қоректік жағынан баға бер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,3,5б,7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ллокви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</w:tr>
      <w:tr>
        <w:trPr>
          <w:trHeight w:val="291" w:hRule="atLeast"/>
          <w:cantSplit w:val="true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  <w:lang w:val="kk-KZ"/>
              </w:rPr>
              <w:t>Басқа жұмыс тұрлері.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әжірибеге дайындық  (0,5 х сабақ сан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ғымды бақлауға дайындық ( 1 сағат х бақлау түріне)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арлық сағаты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Бағдарламаны құрастырған Баимбаев Б.Ж. а.ш.ғ.к. ,   </w:t>
      </w:r>
    </w:p>
    <w:p>
      <w:pPr>
        <w:pStyle w:val="Normal"/>
        <w:rPr/>
      </w:pPr>
      <w:r>
        <w:rPr/>
        <w:t>____._____. 201__</w:t>
      </w:r>
      <w:r>
        <w:rPr>
          <w:lang w:val="kk-KZ"/>
        </w:rPr>
        <w:t>ж</w:t>
      </w:r>
      <w:r>
        <w:rPr/>
        <w:t>.                                                             ____________________</w:t>
      </w:r>
    </w:p>
    <w:p>
      <w:pPr>
        <w:pStyle w:val="Normal"/>
        <w:rPr/>
      </w:pPr>
      <w:r>
        <w:rPr>
          <w:lang w:val="kk-KZ"/>
        </w:rPr>
        <w:t xml:space="preserve">Агрономия кафедрасында қаралған және ұсынылған </w:t>
      </w:r>
    </w:p>
    <w:p>
      <w:pPr>
        <w:pStyle w:val="Normal"/>
        <w:rPr/>
      </w:pPr>
      <w:r>
        <w:rPr>
          <w:lang w:val="kk-KZ"/>
        </w:rPr>
        <w:t>хаттама ___.____201__ ж. №___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/>
      </w:pPr>
      <w:r>
        <w:rPr>
          <w:lang w:val="kk-KZ"/>
        </w:rPr>
        <w:t>Кафедра меңгерушісі                                                            Н.Калим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05:00Z</dcterms:created>
  <dc:creator>User</dc:creator>
  <dc:description/>
  <cp:keywords/>
  <dc:language>en-US</dc:language>
  <cp:lastModifiedBy>XTreme</cp:lastModifiedBy>
  <cp:lastPrinted>2010-04-03T09:48:00Z</cp:lastPrinted>
  <dcterms:modified xsi:type="dcterms:W3CDTF">2012-10-13T07:03:00Z</dcterms:modified>
  <cp:revision>24</cp:revision>
  <dc:subject/>
  <dc:title/>
</cp:coreProperties>
</file>